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1:  Combining Supply &amp; Demand</w:t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  <w:u w:val="single"/>
        </w:rPr>
        <w:t>Objectives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Explain how supply &amp; demand create balance in the marketplace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ompare a market in equilibrium with a market in disequilibrium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dentify how the government sometimes intervenes in markets to control prices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nalyze the effects of price ceilings &amp; floor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Vocab</w:t>
      </w:r>
      <w:r>
        <w:rPr/>
        <w:t>:  rent control, minimum w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Remembering back to the 2 previous chapters, draw a rough graph combining both supply &amp; dem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is meant by the point of equilibrium?  Why are both consumers &amp; producers happy at this quantity &amp; price of production?  Draw an arrow to the equilibrium in the graph from question #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is the difference between equilibrium &amp; disequilibri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Explain the difference between excess demand &amp; excess suppl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How does government intervention in the form of price ceilings &amp; price floors offset the natural point of equilibrium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Give 2 examples of price ceilings &amp; 2 examples of price flo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2:  Changes in Market Equilibrium</w:t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  <w:u w:val="single"/>
        </w:rPr>
        <w:t>Objectives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Identify the determinants that create changes in price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Explain how a market reacts to a fall in supply by moving to a new equilibrium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Explain how a market reacts to shifts in demand by moving to a new equilibriu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Vocab</w:t>
      </w:r>
      <w:r>
        <w:rPr/>
        <w:t>:  surplus, shortage, search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y will changing market prices force a producer to adjust their prices?  Why do they always want their production levels &amp; prices to be at the point of equilibri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Give 2 examples of things that can create a shift in sup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Give 2 examples of things that can create a shift in dem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Graphically demonstrate an increase in supply &amp; demand.  Graphically demonstrate a decrease in supply &amp; demand.  (4 separate graph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3:  The Role of Prices</w:t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  <w:u w:val="single"/>
        </w:rPr>
        <w:t>Objectives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Analyze the role of prices in a free market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List the advantages of a price-based system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Explain how a price-based system leads to a wider choice of goods &amp; more efficient allocation of resourc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Vocab</w:t>
      </w:r>
      <w:r>
        <w:rPr/>
        <w:t>:  supply shock, ratio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at are the 4 main advantages of using prices?  Briefly explain 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y do prices make it easier to deal with a supply sho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If both the US &amp; Soviet Union faced shortages &amp; rationing during WWII, explain why the US was able to recover much quic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Explain how a price-based system leads to a bigger selection of goods.</w:t>
      </w:r>
    </w:p>
    <w:sectPr>
      <w:headerReference w:type="default" r:id="rId2"/>
      <w:type w:val="nextPage"/>
      <w:pgSz w:w="12240" w:h="15840"/>
      <w:pgMar w:left="864" w:right="864" w:gutter="0" w:header="720" w:top="77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Chapter 6:  Prices  Study Guid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03:35:00Z</dcterms:created>
  <dc:creator>Preferred Customer</dc:creator>
  <dc:description/>
  <dc:language>en-US</dc:language>
  <cp:lastModifiedBy>Preferred Customer</cp:lastModifiedBy>
  <dcterms:modified xsi:type="dcterms:W3CDTF">2004-08-08T03:59:00Z</dcterms:modified>
  <cp:revision>3</cp:revision>
  <dc:subject/>
  <dc:title>Section 1:  Combining Supply &amp; Demand</dc:title>
</cp:coreProperties>
</file>